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дение статуса или фиаско «православного папы»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357"/>
        <w:jc w:val="both"/>
        <w:rPr/>
      </w:pPr>
      <w:r>
        <w:rPr/>
        <w:t>События, связанные с провалом очередной попытки проведения «Святого и Великого Собора» под управлением Константинопольской церковной верхушки, ясно показывают, что нет на это воли Божией.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Обоснованный и окончательный отказ Болгарской Православной Церкви от участия в этом сомнительном собрании поставил точку на властных притязаниях известного </w:t>
      </w:r>
      <w:r>
        <w:rPr>
          <w:color w:val="000000"/>
        </w:rPr>
        <w:t>обитателя</w:t>
      </w:r>
      <w:r>
        <w:rPr/>
        <w:t xml:space="preserve"> Фанара, который готовит себе трон «православного папы».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Само наименование «Святой и Великий» или «Всеправославный» не имело под собой никакой почвы. Можно ли таким образом называть заседание 14-ти Предстоятелей Поместных Церквей, окруженных безгласными «митрополитами-марионетками» (по меткому выражению греческих иерархов-ревнителей)? (1)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После твердого решения Болгарской Церкви, основанном на соборном голосе ее паствы, статус этого собрания архиереев, в случае его проведения, можно определить как некое «совещание».   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Собор Церкви – это отражение Ее соборности, а соборность – это свободное единство всего церковного народа в Духе Святом – в Духе истины и любви.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>По учению Слова Божия – Церковь есть Тело Христово, а живущие во Христе суть его члены (1Кор. 12, 12-27; Еф. 1, 23). Соборность в Церкви Христовой проявляется в согласии всех членов между собою. Она связывает все множество отдельных членов Церкви, которые «</w:t>
      </w:r>
      <w:r>
        <w:rPr>
          <w:i/>
        </w:rPr>
        <w:t>соединены в любви для всякого богатства совершенного разумения, для познания тайны Бога и Отца и Христа, в Котором сокрыты все сокровища премудрости и ведения»</w:t>
      </w:r>
      <w:r>
        <w:rPr/>
        <w:t xml:space="preserve"> (Кол. 2, 2-3).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Как видим, ничего подобного намеченное на 18-26 июня 2016 года мероприятие даже не предполагало. Назначивший себя «вселенским патриархом» Варфоломей, жаждет превратить свое так называемое «первенство чести» в первенство власти, на это указывает даже предполагаемое расположение участников собора в зале заседаний, где он занимает место учителя в классе, а остальные Патриархи сидят лицом к нему, как ученики, каждый за своей партой. 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Соборность заменяется административно-командным принципом, который противоречит самой природе Святой Православной Церкви: </w:t>
      </w:r>
      <w:r>
        <w:rPr>
          <w:i/>
        </w:rPr>
        <w:t>«В Церкви Христовой нет того кощунственного, богохульного, противохристианского и безнравственного начала, что называется авторитетом в вопросах совести и веры»</w:t>
      </w:r>
      <w:r>
        <w:rPr/>
        <w:t xml:space="preserve">, – пишет святой мученик, почетный профессор Московской Духовной академии, Михаил Александрович Новоселов (2).  </w:t>
      </w:r>
    </w:p>
    <w:p>
      <w:pPr>
        <w:pStyle w:val="Normal"/>
        <w:spacing w:lineRule="auto" w:line="228"/>
        <w:ind w:firstLine="360"/>
        <w:jc w:val="both"/>
        <w:rPr/>
      </w:pPr>
      <w:r>
        <w:rPr/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Вопрос подготовки и созыва «Святого и Великого» собора Православной Церкви поднимался еще столетие назад. Впоследствии, в связи с этой идеей, вплоть до наших дней, неоднократно проводились различного рода «конгрессы» и «конференции», инициированные Фанаром.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>В 1977 году преподобный Иустин (Попович) обратился к Архиерейскому Собору Сербской Церкви с письмом «По поводу созыва “Великого Собора Православной Церкви”» (3). Это творение непоколебимого столпа Православия приобретает необыкновенную актуальность в связи с происходящими на наших глазах событиями.</w:t>
      </w:r>
    </w:p>
    <w:p>
      <w:pPr>
        <w:pStyle w:val="Normal"/>
        <w:spacing w:lineRule="auto" w:line="228"/>
        <w:ind w:firstLine="357"/>
        <w:jc w:val="both"/>
        <w:rPr>
          <w:i/>
          <w:i/>
        </w:rPr>
      </w:pPr>
      <w:r>
        <w:rPr/>
        <w:t xml:space="preserve">Небесный наш наставник пишет: </w:t>
      </w:r>
      <w:r>
        <w:rPr>
          <w:i/>
        </w:rPr>
        <w:t xml:space="preserve">«Вопрос подготовки и созыва нового “Вселенского Собора” Православной Церкви не нов и не из последних в нашем веке истории Церкви. Этот вопрос был уже поставлен при жизни несчастного патриарха Константинопольского Мелетия (Метаксакиса), известного тщеславного модерниста и реформатора, создателя раскола в Православии на его так называемом “Всеправославном Конгрессе» в Константинополе в 1923 году... Вообще, по-видимому, Константинополь присвоил себе монополию всего “всеправославного”: “конгрессов”, “конференций”, “просинодов” и “соборов”...» 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Отмечая явную надуманность, </w:t>
      </w:r>
      <w:r>
        <w:rPr>
          <w:i/>
        </w:rPr>
        <w:t xml:space="preserve">«неспособность и непонимание Православия со стороны тех, кто сейчас, в данной ситуации и таким образом навязывают Православным Церквам свой “Собор”» </w:t>
      </w:r>
      <w:r>
        <w:rPr/>
        <w:t xml:space="preserve">(как и сейчас этим занимались представители Константинопольского патриархата – </w:t>
      </w:r>
      <w:r>
        <w:rPr>
          <w:i/>
        </w:rPr>
        <w:t>авт</w:t>
      </w:r>
      <w:r>
        <w:rPr/>
        <w:t xml:space="preserve">.) преподобный Иустин отмечает: </w:t>
      </w:r>
      <w:r>
        <w:rPr>
          <w:i/>
        </w:rPr>
        <w:t>«Историческая реальность очевидна: Святые и Богом созванные Соборы святых Отцов всегда имели перед собой один или, самое большее два-три вопроса, остро поставленных им великими ересями и расколами, извращавшими Православную веру, раздиравшими Церковь и серьезно грозившими опасностью для спасения человеческих душ, спасения православного народа Божиего...»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Выводы святого Иустина вполне категоричны: </w:t>
      </w:r>
      <w:r>
        <w:rPr>
          <w:i/>
        </w:rPr>
        <w:t>«Если такой Собор, не дай Бог, состоится, от него можно ожидать только одного: расколов, ересей и гибели многих душ. А исходя из апостольско-святоотеческого исторического опыта Церкви, такой Собор вместо лечения откроет новые раны на Теле Церкви и создаст для нее новые проблемы и страдания»</w:t>
      </w:r>
      <w:r>
        <w:rPr/>
        <w:t xml:space="preserve">.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Святые Соборы, действительно, созывались, чтобы обличить ту или иную ересь, осудить и предать ее анафеме, а Критский собор 2016 года, по замыслам его архитекторов с Фанара, призван узаконить всеересь экуменизма. </w:t>
      </w:r>
    </w:p>
    <w:p>
      <w:pPr>
        <w:pStyle w:val="Normal"/>
        <w:spacing w:lineRule="auto" w:line="228"/>
        <w:ind w:firstLine="357"/>
        <w:jc w:val="both"/>
        <w:rPr/>
      </w:pPr>
      <w:r>
        <w:rPr/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В докладе митрополита Одесского и Измаильского Агафангела на </w:t>
      </w:r>
      <w:r>
        <w:rPr>
          <w:lang w:val="en-US"/>
        </w:rPr>
        <w:t>VIII</w:t>
      </w:r>
      <w:r>
        <w:rPr/>
        <w:t xml:space="preserve"> Всемирном Русском Народном Соборе был дан идеальный рецепт для искоренения этого духовного недуга: </w:t>
      </w:r>
      <w:r>
        <w:rPr>
          <w:i/>
        </w:rPr>
        <w:t>«Православной Церкви необходимо решительно порвать с экуменизмом. Ни под какими “благовидными” предлогами не следует участвовать в экуменистических сборищах – этим Русская Православная Церковь подрывает свой авторитет среди других Поместных Церквей, вышедших из участия в экуменизме, а также среди всех искренне верующих православных людей, не идущих на компромиссы с ложью. Все усилия нужно направить не на единение с еретиками, а на единение с другими Поместными Православными Церквами – для выработки единой стратегии в отношении к глобализационным процессам и совместному противодействию им. В этом – первостепенный долг Русской Православной Церкви перед другими Поместными Православными Церквами»</w:t>
      </w:r>
      <w:r>
        <w:rPr/>
        <w:t xml:space="preserve"> (4).</w:t>
      </w:r>
    </w:p>
    <w:p>
      <w:pPr>
        <w:pStyle w:val="Normal"/>
        <w:spacing w:lineRule="auto" w:line="228"/>
        <w:ind w:firstLine="357"/>
        <w:jc w:val="both"/>
        <w:rPr/>
      </w:pPr>
      <w:r>
        <w:rPr>
          <w:color w:val="000000"/>
        </w:rPr>
        <w:t xml:space="preserve">В своем Обращении по поводу Критского собора митрополит Владивостокский и Приморский Вениамин пишет: </w:t>
      </w:r>
      <w:r>
        <w:rPr>
          <w:i/>
          <w:color w:val="000000"/>
        </w:rPr>
        <w:t xml:space="preserve">«Думаю, будет опасно для всего Православия, если Всеправославный собор одобрит и утвердит участие нас в экуменистическом движении. Этим самым мы отступим от полноты Истины Христовой... Братья Архиереи, подумайте, разве основатели экуменизма покаялись и отказались от своего сатанинского замысла созидания единой лжецеркви в грядущем Царстве Антихриста, или Всемирный Совет Церквей преобразился Духом Святым в другую организацию, а может происходит там то, чего мы, непосвящённые, еще не знаем? </w:t>
      </w:r>
    </w:p>
    <w:p>
      <w:pPr>
        <w:pStyle w:val="Normal"/>
        <w:spacing w:lineRule="auto" w:line="228"/>
        <w:ind w:firstLine="357"/>
        <w:jc w:val="both"/>
        <w:rPr>
          <w:color w:val="000000"/>
        </w:rPr>
      </w:pPr>
      <w:r>
        <w:rPr>
          <w:i/>
          <w:color w:val="000000"/>
        </w:rPr>
        <w:t xml:space="preserve">Нет, братья дорогие, не будем соблазняться, – всё в сущности остаётся тем же: сатана не восстал на сатану, там у него нет раздвоения, там действует дьявольский метод: шаг вперёд, два </w:t>
      </w:r>
      <w:r>
        <w:rPr>
          <w:i/>
        </w:rPr>
        <w:t>–</w:t>
      </w:r>
      <w:r>
        <w:rPr>
          <w:i/>
          <w:color w:val="000000"/>
        </w:rPr>
        <w:t xml:space="preserve"> назад и многое ещё другое, что скрыто от нас под покрывалом масонской тайны»</w:t>
      </w:r>
      <w:r>
        <w:rPr>
          <w:color w:val="000000"/>
        </w:rPr>
        <w:t xml:space="preserve"> (5).</w:t>
      </w:r>
    </w:p>
    <w:p>
      <w:pPr>
        <w:pStyle w:val="Normal"/>
        <w:spacing w:lineRule="auto" w:line="228"/>
        <w:ind w:firstLine="357"/>
        <w:jc w:val="both"/>
        <w:rPr>
          <w:color w:val="000000"/>
        </w:rPr>
      </w:pPr>
      <w:r>
        <w:rPr>
          <w:color w:val="000000"/>
        </w:rPr>
        <w:t xml:space="preserve">Уже давно не является секретом, что «вселенский патриарх» Варфоломей попытается навязать всему Православному миру даже не собственную волю, а волю своих западных кураторов.  </w:t>
      </w:r>
    </w:p>
    <w:p>
      <w:pPr>
        <w:pStyle w:val="Normal"/>
        <w:spacing w:lineRule="auto" w:line="228"/>
        <w:ind w:firstLine="357"/>
        <w:jc w:val="both"/>
        <w:rPr/>
      </w:pPr>
      <w:r>
        <w:rPr>
          <w:color w:val="000000"/>
        </w:rPr>
        <w:t xml:space="preserve">Против сомнительных положений проектов документов «Великого и Святого» собора, включая участие в экуменическом движении и в деятельности ВСЦ, решительно выступили </w:t>
      </w:r>
      <w:r>
        <w:rPr/>
        <w:t xml:space="preserve">Грузинская Православная Церковь; Болгарская Православная Церковь; Сербская Православная Церковь; Элладская Православная Церковь; Священный Кинот Святой Горы Афон; Архиерейский Синод Русской Зарубежной Церкви; известные старцы и многие монашествующие Румынской Православной Церкви; Каменец-Подольская епархия Украинской Православной Церкви Московского Патриархата; Унгенская и Ниспоренская епархия Православной Церкви Молдовы во главе с епископом Петром; ученик преподобного Паисия Святогорца – митрополит Лимассольский Афанасий (Кипрская Православная Церковь), ряд других выдающихся иерархов, представителей православных общественных организаций и, главное, множество верных чад Святой Православной Церкви, о которых Слово Божие говорит: </w:t>
      </w:r>
      <w:r>
        <w:rPr>
          <w:i/>
        </w:rPr>
        <w:t>«Вы – род избранный, царственное священство, народ святой, люди, взятые в удел, дабы возвещать совершенства Призвавшего вас из тьмы в чудный Свой свет»</w:t>
      </w:r>
      <w:r>
        <w:rPr/>
        <w:t xml:space="preserve"> (1Пет. 2, 9). То самое Тело Христово, единое в Духе Святом, Которое живет свободной, благодатной жизнью. </w:t>
      </w:r>
    </w:p>
    <w:p>
      <w:pPr>
        <w:pStyle w:val="Normal"/>
        <w:spacing w:lineRule="auto" w:line="228"/>
        <w:ind w:firstLine="357"/>
        <w:jc w:val="both"/>
        <w:rPr/>
      </w:pPr>
      <w:r>
        <w:rPr>
          <w:color w:val="000000"/>
        </w:rPr>
        <w:t xml:space="preserve">Печально, что только 3 июня 2016 Русская Православная Церковь впервые признала на официальном уровне факт несогласия ряда Поместных Церквей, отдельных иерархов, а также  </w:t>
      </w:r>
      <w:r>
        <w:rPr>
          <w:i/>
          <w:color w:val="000000"/>
        </w:rPr>
        <w:t>«критические замечания со стороны епископата, духовенства и мирян Русской Церкви»</w:t>
      </w:r>
      <w:r>
        <w:rPr>
          <w:color w:val="000000"/>
        </w:rPr>
        <w:t xml:space="preserve"> в отношении регламента и проектов документов готовящегося Собора. </w:t>
      </w:r>
    </w:p>
    <w:p>
      <w:pPr>
        <w:pStyle w:val="Normal"/>
        <w:spacing w:lineRule="auto" w:line="228"/>
        <w:ind w:firstLine="357"/>
        <w:jc w:val="both"/>
        <w:rPr/>
      </w:pPr>
      <w:r>
        <w:rPr/>
        <w:t>Кстати, поправки к соборным документам «Отношения Православной Церкви с остальным христианским миром» и «Миссия Православной Церкви в современном мире», выработанные на научно-практической конференции «Всеправославный Собор: мнения и ожидания», прошедшей 19 апреля 2016 года в Православном Свято-Тихоновском гуманитарном университете, до сих пор не опубликованы. В отличие от других Поместных Церквей. Вот такая у нас кулуарная соборность...</w:t>
      </w:r>
    </w:p>
    <w:p>
      <w:pPr>
        <w:pStyle w:val="Normal"/>
        <w:spacing w:lineRule="auto" w:line="228"/>
        <w:ind w:firstLine="357"/>
        <w:jc w:val="both"/>
        <w:rPr>
          <w:color w:val="000000"/>
        </w:rPr>
      </w:pPr>
      <w:r>
        <w:rPr>
          <w:i/>
        </w:rPr>
        <w:t>«Обязанность защищать истину лежит на каждом члене Церкви, как на епископе, так и на мирянине, хотя епископы ответственны за нее в первую очередь в силу принадлежащей им власти. Мирянину же даже вменяется в обязанность противиться епископу, который предает истину и перестает хранить верность христианскому Преданию. Ибо соборность – это не абстрактный универсализм доктрины, предписанной иерархией, а живое Предание, хранимое всегда, всюду и всеми...»</w:t>
      </w:r>
      <w:r>
        <w:rPr/>
        <w:t xml:space="preserve"> – пишет Владимир Николаевич Лосский (6).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Поэтому уместно будет напомнить еще и слова из «Окружного Послания» Восточных Патриархов 1848 года: </w:t>
      </w:r>
      <w:r>
        <w:rPr>
          <w:i/>
        </w:rPr>
        <w:t>«У нас ни патриархи, ни соборы никогда не могли ввести что-нибудь новое, потому что хранитель благочестия у нас есть самое Тело Церкви, то есть самый народ, который всегда желает сохранить веру свою неизменною и согласно с верою отцов их»</w:t>
      </w:r>
      <w:r>
        <w:rPr/>
        <w:t xml:space="preserve"> (7).</w:t>
      </w:r>
    </w:p>
    <w:p>
      <w:pPr>
        <w:pStyle w:val="Normal"/>
        <w:spacing w:lineRule="auto" w:line="228"/>
        <w:ind w:firstLine="357"/>
        <w:jc w:val="both"/>
        <w:rPr/>
      </w:pPr>
      <w:r>
        <w:rPr>
          <w:i/>
        </w:rPr>
        <w:t xml:space="preserve"> </w:t>
      </w:r>
      <w:r>
        <w:rPr>
          <w:i/>
        </w:rPr>
        <w:t>«Посему, отвергнув ложь, говорите истину каждый ближнему своему, потому что мы члены друг другу»</w:t>
      </w:r>
      <w:r>
        <w:rPr/>
        <w:t xml:space="preserve"> (Еф. 4,25), – учит нас Слово Божие. Это особенно важно в наши дни, когда в мире стремительно разворачиваются воистину апокалиптические события.</w:t>
      </w:r>
    </w:p>
    <w:p>
      <w:pPr>
        <w:pStyle w:val="Normal"/>
        <w:spacing w:lineRule="auto" w:line="228"/>
        <w:ind w:firstLine="357"/>
        <w:jc w:val="both"/>
        <w:rPr/>
      </w:pPr>
      <w:r>
        <w:rPr/>
        <w:t xml:space="preserve">К сожалению, об этом часто забывают те, кто обязан это знать. </w:t>
      </w:r>
    </w:p>
    <w:p>
      <w:pPr>
        <w:pStyle w:val="Normal"/>
        <w:spacing w:lineRule="auto" w:line="228"/>
        <w:ind w:firstLine="357"/>
        <w:jc w:val="both"/>
        <w:rPr/>
      </w:pPr>
      <w:r>
        <w:rPr/>
      </w:r>
    </w:p>
    <w:p>
      <w:pPr>
        <w:pStyle w:val="Normal"/>
        <w:spacing w:lineRule="auto" w:line="228"/>
        <w:ind w:firstLine="357"/>
        <w:jc w:val="both"/>
        <w:rPr/>
      </w:pPr>
      <w:r>
        <w:rPr>
          <w:color w:val="000000"/>
        </w:rPr>
        <w:t xml:space="preserve">Возвращаясь к претензиям Константинопольского патриарха на лидерство в Православном мире, можно заметить, что по регламенту Собора он наделен совершенно исключительными правами и полномочиями. Непонятно, например, на каком основании именно он должен председательствовать на Соборе? А не правильнее было бы организовать коллективный президиум из равноправных Предстоятелей Православных Поместных Церквей и наделить правом голоса всех присутствующих на Соборе иерархов, получивших полномочия от своей паствы? </w:t>
      </w:r>
    </w:p>
    <w:p>
      <w:pPr>
        <w:pStyle w:val="Normal"/>
        <w:spacing w:lineRule="auto" w:line="228"/>
        <w:ind w:firstLine="357"/>
        <w:jc w:val="both"/>
        <w:rPr/>
      </w:pPr>
      <w:r>
        <w:rPr>
          <w:color w:val="000000"/>
        </w:rPr>
        <w:t xml:space="preserve">Внимательное изучение всех статей регламента не оставляет сомнений в том, что Варфоломей не только присвоил себе титул «вселенского патриарха», но уже фактически провозгласил себя «православным папой». </w:t>
      </w:r>
    </w:p>
    <w:p>
      <w:pPr>
        <w:pStyle w:val="Normal"/>
        <w:spacing w:lineRule="auto" w:line="228"/>
        <w:ind w:firstLine="357"/>
        <w:jc w:val="both"/>
        <w:rPr/>
      </w:pPr>
      <w:r>
        <w:rPr>
          <w:color w:val="000000"/>
        </w:rPr>
        <w:t xml:space="preserve">Всеправославный собор – удобный инструмент для узурпации власти этим ставленником мировой системы зла во главе с США. Неслучайно более чем за три недели до намеченного Собора на Крите высадился настоящий десант из американских спецслужб.  </w:t>
      </w:r>
    </w:p>
    <w:p>
      <w:pPr>
        <w:pStyle w:val="Normal"/>
        <w:spacing w:lineRule="auto" w:line="228"/>
        <w:ind w:firstLine="357"/>
        <w:jc w:val="both"/>
        <w:rPr>
          <w:color w:val="000000"/>
        </w:rPr>
      </w:pPr>
      <w:r>
        <w:rPr>
          <w:color w:val="000000"/>
        </w:rPr>
        <w:t xml:space="preserve">В моей работе «Разгорается конфликт между Константинополем и Тбилиси» (8), опубликованной в середине апреля сего года подробно описаны все «художества» этого «православного иерарха», который давно уже таковым не является. Как подтверждение этому прозвучали 28 мая в телеэфире канала «Царьград» слова одного из самых почитаемых старцев Святой Горы Афон аввы Гавриила: </w:t>
      </w:r>
      <w:r>
        <w:rPr>
          <w:i/>
          <w:color w:val="000000"/>
          <w:sz w:val="23"/>
          <w:szCs w:val="23"/>
        </w:rPr>
        <w:t xml:space="preserve">«Сорок пятое апостольское правило говорит о том, что </w:t>
      </w:r>
      <w:r>
        <w:rPr>
          <w:rStyle w:val="Emphasis"/>
          <w:i w:val="false"/>
          <w:color w:val="000000"/>
          <w:sz w:val="23"/>
          <w:szCs w:val="23"/>
        </w:rPr>
        <w:t>“Епископ, или пресвитер, или диакон, с еретиками молившийся только, да будет отлучен. Если же позволит им действовать как-либо, яко служителям Церкви: да будет извержен”.</w:t>
      </w:r>
      <w:r>
        <w:rPr>
          <w:rStyle w:val="Emphasis"/>
          <w:i w:val="false"/>
          <w:iCs w:val="false"/>
          <w:color w:val="000000"/>
        </w:rPr>
        <w:t xml:space="preserve"> </w:t>
      </w:r>
      <w:r>
        <w:rPr>
          <w:i/>
          <w:color w:val="000000"/>
          <w:sz w:val="23"/>
          <w:szCs w:val="23"/>
        </w:rPr>
        <w:t xml:space="preserve">Наш Патриарх </w:t>
      </w:r>
      <w:r>
        <w:rPr>
          <w:color w:val="000000"/>
          <w:sz w:val="23"/>
          <w:szCs w:val="23"/>
        </w:rPr>
        <w:t xml:space="preserve">(Варфоломей – </w:t>
      </w:r>
      <w:r>
        <w:rPr>
          <w:i/>
          <w:color w:val="000000"/>
          <w:sz w:val="23"/>
          <w:szCs w:val="23"/>
        </w:rPr>
        <w:t>авт</w:t>
      </w:r>
      <w:r>
        <w:rPr>
          <w:color w:val="000000"/>
          <w:sz w:val="23"/>
          <w:szCs w:val="23"/>
        </w:rPr>
        <w:t>.)</w:t>
      </w:r>
      <w:r>
        <w:rPr>
          <w:i/>
          <w:color w:val="000000"/>
          <w:sz w:val="23"/>
          <w:szCs w:val="23"/>
        </w:rPr>
        <w:t>, согласно этому правилу, уже отлучен и извержен из сана... Апостольское правило сохраняет свою силу, так что потенциально Патриарх уже отлучен и извергнут. Надо только созвать для этого Священный Синод»</w:t>
      </w:r>
      <w:r>
        <w:rPr>
          <w:color w:val="000000"/>
          <w:sz w:val="23"/>
          <w:szCs w:val="23"/>
        </w:rPr>
        <w:t xml:space="preserve"> (9).</w:t>
      </w:r>
    </w:p>
    <w:p>
      <w:pPr>
        <w:pStyle w:val="Normal"/>
        <w:spacing w:lineRule="auto" w:line="228"/>
        <w:ind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нечно, Синод Константинопольской Церкви, не сможет принять такое решение, но Духом Святым Божиим предатель Православия, служащий антиправославным силам, давно уже отлучен и извергнут, хотя пока носит облачение и соответствующие регалии.</w:t>
      </w:r>
    </w:p>
    <w:p>
      <w:pPr>
        <w:pStyle w:val="Normal"/>
        <w:spacing w:lineRule="auto" w:line="228"/>
        <w:ind w:firstLine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Достойно сожаления, что почин Болгарской Церкви пока не поддержали остальные. А ведь ее позиция четко обоснована и логична по всем пунктам. Видимо не все основательно изучали регламент Собора (теперь – уже Совещания, если оно состоится), согласно которому любые поправки, имеющие целью отстаивание чистоты Православия, могут быть заблокированы. В таком случае документы принимаются в первоначальном виде, в том числе и проэкуменические. Для тех, кто их подпишет, они станут обязательными к исполнению и сослужат хорошую службу тем силам, которые готовят введение единой мировой религии антихриста. Это приведет к тому, что сбудутся пророческие слова преподобного Иустина (Поповича), приведенные выше. Скорее всего, даже если спешно соберется экстренное Всеправославное совещание, за созыв которого выступил 3 июня Синод Русской Православной Церкви, согласовать все необходимые вопросы и действия просто физически не получится.  </w:t>
      </w:r>
    </w:p>
    <w:p>
      <w:pPr>
        <w:pStyle w:val="Normal"/>
        <w:spacing w:lineRule="auto" w:line="228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228"/>
        <w:ind w:firstLine="357"/>
        <w:jc w:val="both"/>
        <w:rPr>
          <w:b/>
          <w:b/>
          <w:color w:val="000000"/>
          <w:sz w:val="20"/>
          <w:szCs w:val="20"/>
        </w:rPr>
      </w:pPr>
      <w:r>
        <w:rPr>
          <w:b/>
          <w:u w:val="single"/>
          <w:lang w:val="en-US"/>
        </w:rPr>
        <w:t>P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S</w:t>
      </w:r>
      <w:r>
        <w:rPr>
          <w:b/>
          <w:u w:val="single"/>
        </w:rPr>
        <w:t>.</w:t>
      </w:r>
      <w:r>
        <w:rPr>
          <w:b/>
        </w:rPr>
        <w:t xml:space="preserve">    </w:t>
      </w:r>
    </w:p>
    <w:p>
      <w:pPr>
        <w:pStyle w:val="Style15"/>
        <w:spacing w:before="0" w:after="0"/>
        <w:ind w:firstLine="4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ind w:firstLine="480"/>
        <w:jc w:val="both"/>
        <w:rPr/>
      </w:pPr>
      <w:r>
        <w:rPr>
          <w:b/>
        </w:rPr>
        <w:t>Агентство РИА Новости</w:t>
      </w:r>
      <w:r>
        <w:rPr/>
        <w:t xml:space="preserve"> сообщило</w:t>
      </w:r>
      <w:r>
        <w:rPr>
          <w:b/>
        </w:rPr>
        <w:t xml:space="preserve"> </w:t>
      </w:r>
      <w:r>
        <w:rPr/>
        <w:t>6 июня в 19-56: «Синод Константинопольского патриархата считает, что ни одна институциональная структура не вправе пересмотреть уже начавшийся процесс подготовки Всеправославного собора и призывает все поместные церкви во имя единства принять участие в Соборе.</w:t>
      </w:r>
    </w:p>
    <w:p>
      <w:pPr>
        <w:pStyle w:val="Style15"/>
        <w:spacing w:before="0" w:after="0"/>
        <w:ind w:firstLine="480"/>
        <w:jc w:val="both"/>
        <w:rPr/>
      </w:pPr>
      <w:r>
        <w:rPr/>
        <w:t>Об этом говорится в официальном заявлении по итогам прошедшего в понедельник под председательством патриарха Варфоломея внеочередного Синода, посвященного ходу подготовки “созванного и уже близящегося” Всеправославного собора.</w:t>
      </w:r>
    </w:p>
    <w:p>
      <w:pPr>
        <w:pStyle w:val="Style15"/>
        <w:spacing w:before="0" w:after="0"/>
        <w:ind w:firstLine="480"/>
        <w:jc w:val="both"/>
        <w:rPr/>
      </w:pPr>
      <w:r>
        <w:rPr/>
        <w:t>Константинопольский патриархат, “как первенствующий в Церкви по поддержанию единства православия”, призывает быть на высоте ситуации и принять участие, в уже определенные сроки, в работе Всеправославного собора, как было решено всеми православными и подписано как предстоятелями, так и их уполномоченными, и в соответствии с этим решением шла длительная процедура подготовки Собора...» (10)</w:t>
      </w:r>
    </w:p>
    <w:p>
      <w:pPr>
        <w:pStyle w:val="Style15"/>
        <w:spacing w:before="0" w:after="0"/>
        <w:ind w:firstLine="480"/>
        <w:jc w:val="both"/>
        <w:rPr/>
      </w:pPr>
      <w:r>
        <w:rPr/>
        <w:t xml:space="preserve">Таким образом, еще раз заявлено о некой «первенствующей роли» Константинополя в Православном мире, а отсутствие консенсуса не влияет на конечные результаты! Видимо из Вашингтона пришел еще один приказ.   </w:t>
      </w:r>
    </w:p>
    <w:p>
      <w:pPr>
        <w:pStyle w:val="Style15"/>
        <w:spacing w:before="0" w:after="0"/>
        <w:ind w:firstLine="480"/>
        <w:jc w:val="both"/>
        <w:rPr/>
      </w:pPr>
      <w:r>
        <w:rPr/>
        <w:t xml:space="preserve"> </w:t>
      </w:r>
      <w:r>
        <w:rPr/>
        <w:t>Поживем – увидим, чем дело закончится. Непогрешимым органом Святого Духа в Церкви является вся полнота Тела Христова. Будем об этом помнить.</w:t>
      </w:r>
    </w:p>
    <w:p>
      <w:pPr>
        <w:pStyle w:val="Style15"/>
        <w:spacing w:before="0" w:after="0"/>
        <w:ind w:firstLine="480"/>
        <w:jc w:val="both"/>
        <w:rPr/>
      </w:pPr>
      <w:r>
        <w:rPr/>
      </w:r>
    </w:p>
    <w:p>
      <w:pPr>
        <w:pStyle w:val="Normal"/>
        <w:ind w:firstLine="36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алерий Филимонов, русский писатель-агиограф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я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http://apologet.spb.ru/ru/%D1%86%D0%B5%D1%80%D0%BA%D0%BE%D0%B2%D0%BD%D0%B0%D1%8F-%D0%B6%D0%B8%D0%B7%D0%BD%D1%8C/85-vsepravoslavnyj-sobor/2418-eshche-tri-mitropolita-elladskoj-pravoslavno-tserkvi-otkazalis-ot-uchastiya-v-vsepravoslavnom-sobore-debaty-na-zasedanii-svyashchennogo-sinoda-2.html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http://www.paraklit.org/sv.otcy/Novoselov_Pisma_k_druzjam.htm#_Toc229054766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http://lib.pravmir.ru/library/author/86;</w:t>
      </w:r>
    </w:p>
    <w:p>
      <w:pPr>
        <w:pStyle w:val="Normal"/>
        <w:rPr/>
      </w:pPr>
      <w:r>
        <w:rPr>
          <w:i/>
          <w:sz w:val="20"/>
          <w:szCs w:val="20"/>
        </w:rPr>
        <w:t>4. http://www.rv.ru/content.php3?id=2116;</w:t>
      </w:r>
    </w:p>
    <w:p>
      <w:pPr>
        <w:pStyle w:val="Normal"/>
        <w:rPr/>
      </w:pPr>
      <w:r>
        <w:rPr>
          <w:i/>
          <w:sz w:val="20"/>
          <w:szCs w:val="20"/>
        </w:rPr>
        <w:t xml:space="preserve">5. http://not-inn.ru/ekumenizm/files/Problemu_nushno_reshat'_bez_uscherba...zip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Лосский В.Н. О третьем свойстве Церкви. Журнал Московской Патриархии. 1968. №8. с. 72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 Окружное Послание единой Святой, Соборной и Апостольской Церкви ко всем православным христианам. §17. Христианское чтение. 1849. Ч. II. С. 162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 http://not-inn.ru/ekumenizm/files/Konflikt.zip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9. http://tsargrad.tv/article/2016/05/28/starec-so-svjatoj-gory-afon-obratilsja-k-russkomu-narodu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0. http://ria.ru/religion_news/20160606/1443674311.html#ixzz4ApDTMgIz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36410" cy="390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iCs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i/>
        </w:rPr>
        <w:t>На снимке: патриарх Варфоломей со своим куратором, вице-президентом США Джо Байденом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6:10:00Z</dcterms:created>
  <dc:creator>User</dc:creator>
  <dc:description/>
  <cp:keywords/>
  <dc:language>en-US</dc:language>
  <cp:lastModifiedBy>User</cp:lastModifiedBy>
  <dcterms:modified xsi:type="dcterms:W3CDTF">2016-06-07T16:10:00Z</dcterms:modified>
  <cp:revision>2</cp:revision>
  <dc:subject/>
  <dc:title>События, связанные с провалом очередной попытки проведения «Святого и Великого Собора» под управлением Константинопольской церковной верхушки, ясно показывают, нет на это воли Божией</dc:title>
</cp:coreProperties>
</file>